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 r. o działalności leczniczej </w:t>
        <w:br/>
        <w:t>(Dz. U. z 2022 r., poz. 633 z późń. zm.) oraz ustawa z dnia 27 sierpnia 2004 r.                                   o świadczeniach opieki zdrowotnej finansowanych ze środków publicznych (Dz. U. z 2021 r., poz. 1285 z późń. zm.)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Postępowanie konkursowe nr: </w:t>
      </w:r>
      <w:bookmarkStart w:id="0" w:name="_Hlk90455964"/>
      <w:r>
        <w:rPr/>
        <w:t>SPZOZ.KD.GIN.POŁ.202</w:t>
      </w:r>
      <w:bookmarkEnd w:id="0"/>
      <w:r>
        <w:rPr/>
        <w:t>3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Calibri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ZADANIE NR 1: Lekarskich świadczeń zdrowotnych w godzinach normalnej ordynacji                      w Oddziale położniczo – ginekologicznym i/lub</w:t>
      </w:r>
    </w:p>
    <w:p>
      <w:pPr>
        <w:pStyle w:val="Standarduser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exact" w:line="300" w:before="0" w:after="28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ZADANIE NR 2: Lekarskich świadczeń zdrowotnych poza godzinami normalnej ordynacji (dyżur medyczny) w Oddziale położniczo – ginekologicznym </w:t>
      </w:r>
    </w:p>
    <w:p>
      <w:pPr>
        <w:pStyle w:val="Heading3"/>
        <w:numPr>
          <w:ilvl w:val="0"/>
          <w:numId w:val="13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położniczo-ginekologicznym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 xml:space="preserve"> – </w:t>
      </w:r>
      <w:r>
        <w:rPr>
          <w:i/>
          <w:iCs/>
        </w:rPr>
        <w:t>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2 r., poz. 633 z późń. zm.), dysponujące lekarzami o kwalifikacjach określonych w pkt. 2 poniż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lekarze wykonujący działalność leczniczą, o których mowa w art. 5 ust. 2  ustawy z dnia 15 kwietnia 2011 r. o działalności leczniczej (Dz. U. z 2022 r., poz. 633 z późń. zm.) o następujących kwalifikacjach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1495" w:hanging="0"/>
        <w:jc w:val="both"/>
        <w:rPr>
          <w:color w:val="000000"/>
        </w:rPr>
      </w:pPr>
      <w:r>
        <w:rPr>
          <w:color w:val="000000"/>
        </w:rPr>
        <w:t>a)</w:t>
        <w:tab/>
        <w:t>lekarz specjalista w dziedzinie ginekologii lub położnictwa lub posiadający                     I stopień specjalizacji w odpowiedniej dziedzinie medycyny zgodnej z profilem realizowanego świadczenia oraz co najmniej 5-letnim doświadczeniem w oddziale zgodnym z profilem świadczenia gwarantowanego;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nie może być zatrudniony na podstawie umowy o pracę                     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do 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                                   o Działalności Gospodarczej/K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1" w:name="_Hlk52813018"/>
      <w:r>
        <w:rPr>
          <w:color w:val="000000"/>
        </w:rPr>
        <w:t>kopia  dyplomu lekarza</w:t>
      </w:r>
      <w:bookmarkEnd w:id="1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2"/>
          <w:numId w:val="13"/>
        </w:numPr>
        <w:jc w:val="both"/>
        <w:rPr/>
      </w:pPr>
      <w:bookmarkStart w:id="2" w:name="_Hlk126736229"/>
      <w:bookmarkEnd w:id="2"/>
      <w:r>
        <w:rPr>
          <w:kern w:val="2"/>
          <w:sz w:val="22"/>
          <w:szCs w:val="22"/>
        </w:rPr>
        <w:t>ZADANIE NR 1: Lekarskich świadczeń zdrowotnych w godzinach normalnej ordynacji   w Oddziale położniczo – ginekologicznym i/lub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kern w:val="2"/>
          <w:sz w:val="22"/>
          <w:szCs w:val="22"/>
        </w:rPr>
        <w:t xml:space="preserve">ZADANIE NR 2: Lekarskich świadczeń zdrowotnych poza godzinami normalnej ordynacji (dyżur medyczny) w Oddziale położniczo – ginekologicznym </w:t>
      </w:r>
    </w:p>
    <w:p>
      <w:pPr>
        <w:pStyle w:val="Normal"/>
        <w:ind w:left="1070" w:hanging="0"/>
        <w:jc w:val="both"/>
        <w:rPr/>
      </w:pPr>
      <w:bookmarkStart w:id="3" w:name="_Hlk126736229"/>
      <w:bookmarkEnd w:id="3"/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z Ustawy o zawodach lekarza i lekarza dentysty, Ustawy                             o świadczeniach opieki zdrowotnej finansowanych ze środków publicznych                       i innych obowiązujących przepisów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rzyjmujący Zamówienie zobowiązuje się do wykonania świadczeń na rzecz osób kierowanych przez podmioty/instytucje, z którymi Udzielający Zamówienia zawarł umowę na udzielanie świadczeń opieki zdrowotnej oraz na rzecz pacjentów nieuprawnionych do świadczeń opieki zdrowotnej finansowanych ze środków publicznych za wynagrodzeniem w wysokości 50% wartości brutto porady wycenionej na podstawie cennika SPZOZ we Włodawie. 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Świadczenia zdrowotne, o których mowa w rozdz. III ust. 1 będą udzielane                      na podstawie harmonogramu ustalonego przez Pracownika Działu Kadr                           w porozumieniu  z  Kierownikiem Oddziału położniczo-ginekologicznym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 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                    od którego Przyjmujący Zamówienie na świadczenia zdrowotne obowiązany jest,                      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 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5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6.2023 r. do 31.12.2024 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kern w:val="2"/>
          <w:sz w:val="22"/>
          <w:szCs w:val="22"/>
        </w:rPr>
        <w:t>ZADANIE NR 1: Lekarskich świadczeń zdrowotnych w godzinach normalnej ordynacji w Oddziale położniczo – ginekologicznym i/lub</w:t>
      </w:r>
    </w:p>
    <w:p>
      <w:pPr>
        <w:pStyle w:val="Normal"/>
        <w:numPr>
          <w:ilvl w:val="2"/>
          <w:numId w:val="13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ZADANIE NR 2: Lekarskich świadczeń zdrowotnych poza godzinami normalnej ordynacji (dyżur medyczny) w Oddziale położniczo – ginekologicznym </w:t>
      </w:r>
    </w:p>
    <w:p>
      <w:pPr>
        <w:pStyle w:val="Normal"/>
        <w:ind w:left="72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dzielający Zamówienia zastrzega sobie prawo wyboru ofert w ilości potrzebnej                            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5.05.2023 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 xml:space="preserve">Ewa Oszust – Kierownik Działu Kadr w SP ZOZ we Włodawie,                               tel. 797 704 886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                           we Włodawie, przy Al. Józefa Piłsudskiego 64 (sala konferencyjna przy Sekretariacie Dyrekcji SP ZOZ we Włodawie) w dniu </w:t>
      </w:r>
      <w:r>
        <w:rPr>
          <w:b/>
          <w:bCs/>
        </w:rPr>
        <w:t xml:space="preserve">15.05.2023 </w:t>
      </w:r>
      <w:r>
        <w:rPr>
          <w:b/>
        </w:rPr>
        <w:t>r. o godzinie 13:3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LA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                         we Włodawie, ul. Piłsudskiego 64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ministrator wyznaczył Inspektora Ochrony Danych, z którym mogą się Państwo kontaktować w sprawach przetwarzania Państwa danych osobowych za pośrednictwem poczty elektronicznej: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00"/>
            <w:sz w:val="20"/>
            <w:szCs w:val="20"/>
            <w:u w:val="single"/>
            <w:shd w:fill="FFFFFF" w:val="clear"/>
          </w:rPr>
          <w:t>biuro@systemyzarzadzania.com.pl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ją Państwo prawo uzyskać kopię swoich danych osobowych w siedzibie administratora.</w:t>
      </w:r>
    </w:p>
    <w:p>
      <w:pPr>
        <w:pStyle w:val="Normal"/>
        <w:jc w:val="both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ysługuje Państwu prawo dostępu do treści swoich danych, ich sprostowania                          lub ograniczenia przetwarzania, a także prawo do wniesienia sprzeciwu wobec przetwarzania, prawo do przeniesienia danych oraz prawo do wniesienia skargi do organu nadzorcz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 administrator nie podejmuje decyzji w sposób zautomatyzowany w oparciu o Państwa dane osob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Arial" w:hAnsi="Arial" w:cs="Arial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Personlink">
    <w:name w:val="person-lin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czta.home.pl/appsui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6:00Z</dcterms:created>
  <dc:creator>Justyna</dc:creator>
  <dc:description/>
  <cp:keywords/>
  <dc:language>en-US</dc:language>
  <cp:lastModifiedBy>Ewa Oszust</cp:lastModifiedBy>
  <cp:lastPrinted>2023-01-24T11:26:00Z</cp:lastPrinted>
  <dcterms:modified xsi:type="dcterms:W3CDTF">2023-04-24T08:53:00Z</dcterms:modified>
  <cp:revision>7</cp:revision>
  <dc:subject/>
  <dc:title>Samodzielny Publiczny Zespół Opieki Zdrowotnej we Włodawie</dc:title>
</cp:coreProperties>
</file>